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PARATO RESPIRATORIO Y SUS RELACIONES ANATÓMICAS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577080" cy="3632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39065</wp:posOffset>
            </wp:positionV>
            <wp:extent cx="3771900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894205</wp:posOffset>
            </wp:positionV>
            <wp:extent cx="3781425" cy="2724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45:00Z</dcterms:created>
  <dc:creator>Rafael Moreno</dc:creator>
  <dc:description/>
  <dc:language>en-US</dc:language>
  <cp:lastModifiedBy>Rafael Moreno</cp:lastModifiedBy>
  <cp:lastPrinted>2010-04-25T20:37:00Z</cp:lastPrinted>
  <dcterms:modified xsi:type="dcterms:W3CDTF">2010-04-25T18:38:00Z</dcterms:modified>
  <cp:revision>2</cp:revision>
  <dc:subject/>
  <dc:title> </dc:title>
</cp:coreProperties>
</file>